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/>
        <w:rPr>
          <w:szCs w:val="28"/>
        </w:rPr>
      </w:pPr>
      <w:r>
        <w:rPr>
          <w:szCs w:val="28"/>
        </w:rPr>
        <w:t xml:space="preserve">Итоговая комплексная работа по истории Древнего мира </w:t>
      </w:r>
    </w:p>
    <w:p>
      <w:pPr>
        <w:pStyle w:val="31"/>
        <w:widowControl/>
        <w:rPr>
          <w:szCs w:val="28"/>
        </w:rPr>
      </w:pPr>
      <w:r>
        <w:rPr>
          <w:szCs w:val="28"/>
        </w:rPr>
        <w:t>для учащихся 5 класса</w:t>
      </w:r>
    </w:p>
    <w:p>
      <w:pPr>
        <w:pStyle w:val="31"/>
        <w:widowControl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и выполнении заданий 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10 обведит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номе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верного ответа.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ервые земледельцы появились 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нтральной Европ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жной Европ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дней Аз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Юго-Восточной А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Прочтите отрывок из исторического источника  и укажите древнее государство, царю которого принадлежала находка  археологов.</w:t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дворце археологам удалось раскопать помещение, полное клинописных табличек. Их оказалось не менее 20 тысяч. Это была огромная по тем временам царская библиотека с множеством научных и литературных произведений. Дворец пережил страшный пожар, но «глиняным книгам» он пошёл только на пользу, они стали ещё крепче».</w:t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454"/>
        <w:gridCol w:w="2080"/>
        <w:gridCol w:w="440"/>
        <w:gridCol w:w="1980"/>
        <w:gridCol w:w="430"/>
        <w:gridCol w:w="2105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ипет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кия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р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ысшая власть в Древнем Египте принадлежала: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454"/>
        <w:gridCol w:w="2080"/>
        <w:gridCol w:w="440"/>
        <w:gridCol w:w="1980"/>
        <w:gridCol w:w="430"/>
        <w:gridCol w:w="2105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же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у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аону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ератор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кажите номер </w:t>
      </w:r>
      <w:r>
        <w:rPr>
          <w:rFonts w:cs="Times New Roman" w:ascii="Times New Roman" w:hAnsi="Times New Roman"/>
          <w:sz w:val="28"/>
          <w:szCs w:val="28"/>
          <w:u w:val="single"/>
        </w:rPr>
        <w:t>неправильного</w:t>
      </w:r>
      <w:r>
        <w:rPr>
          <w:rFonts w:cs="Times New Roman" w:ascii="Times New Roman" w:hAnsi="Times New Roman"/>
          <w:sz w:val="28"/>
          <w:szCs w:val="28"/>
        </w:rPr>
        <w:t xml:space="preserve"> варианта от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м Китае впервые в истории научились: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изводить порох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грать в шахматы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ращивать рис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готавливать шёлк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ебольшие самостоятельные города - государства в Древней Греции назывались: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851"/>
        <w:gridCol w:w="444"/>
        <w:gridCol w:w="2306"/>
        <w:gridCol w:w="431"/>
        <w:gridCol w:w="2209"/>
        <w:gridCol w:w="421"/>
        <w:gridCol w:w="1666"/>
      </w:tblGrid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сами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ополиями</w:t>
            </w:r>
          </w:p>
        </w:tc>
        <w:tc>
          <w:tcPr>
            <w:tcW w:w="43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инциями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иями</w:t>
            </w:r>
          </w:p>
        </w:tc>
      </w:tr>
    </w:tbl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очтите отрывок из труда древнего историка  и укажите историческое лицо, о котором в нём идёт речь.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он не угодил ни тем, ни другим: богатых людей разочаровал тем, что отменил долговые обязательства, но еще более того он возбудил недовольство бедняков, потому что он не произвёл передела земли, на который они надеялись, и не установил полного равенства всего имущества, как это сделал Ликург в Спарте».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025"/>
        <w:gridCol w:w="448"/>
        <w:gridCol w:w="1793"/>
        <w:gridCol w:w="434"/>
        <w:gridCol w:w="2206"/>
        <w:gridCol w:w="425"/>
        <w:gridCol w:w="1885"/>
      </w:tblGrid>
      <w:tr>
        <w:trPr/>
        <w:tc>
          <w:tcPr>
            <w:tcW w:w="462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т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дий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206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сто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н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Спартак  был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мся государственным деятеле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авленным римским полководце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одителем восстания раб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м покровителем поэтов и музыка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Римляне начинали своё летосчисление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454"/>
        <w:gridCol w:w="2080"/>
        <w:gridCol w:w="440"/>
        <w:gridCol w:w="1980"/>
        <w:gridCol w:w="430"/>
        <w:gridCol w:w="2105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 г. до н.э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 г. до. н.э.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 г. до н.э.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 г. до н.э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Общественно - политическую жизнь Римской республик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ует понят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454"/>
        <w:gridCol w:w="2080"/>
        <w:gridCol w:w="440"/>
        <w:gridCol w:w="1980"/>
        <w:gridCol w:w="430"/>
        <w:gridCol w:w="2105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бун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онт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атор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Рассмотрите карту и выполнит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150</wp:posOffset>
            </wp:positionH>
            <wp:positionV relativeFrom="paragraph">
              <wp:posOffset>2540</wp:posOffset>
            </wp:positionV>
            <wp:extent cx="5238750" cy="265747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6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й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на карте обозначено место сражения, героем которого бы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454"/>
        <w:gridCol w:w="2080"/>
        <w:gridCol w:w="440"/>
        <w:gridCol w:w="1980"/>
        <w:gridCol w:w="430"/>
        <w:gridCol w:w="2105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тмо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ь Леонид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иба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мемн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дания 11–15 требуют ответа в виде последовательности цифр, букв или слова (словосочетания), которые следует записать в ответ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Расположите в хронологическом порядке следующие события. Укаж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в виде последовательности букв выбранных элементов.</w:t>
      </w:r>
    </w:p>
    <w:p>
      <w:pPr>
        <w:pStyle w:val="Normal"/>
        <w:spacing w:lineRule="auto" w:line="240" w:before="0" w:after="0"/>
        <w:ind w:left="550" w:firstLine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здание державы Александра Македонского </w:t>
      </w:r>
    </w:p>
    <w:p>
      <w:pPr>
        <w:pStyle w:val="Normal"/>
        <w:spacing w:lineRule="auto" w:line="240" w:before="0" w:after="0"/>
        <w:ind w:left="550" w:firstLine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ление Хаммурапи</w:t>
      </w:r>
    </w:p>
    <w:p>
      <w:pPr>
        <w:pStyle w:val="Normal"/>
        <w:spacing w:lineRule="auto" w:line="240" w:before="0" w:after="0"/>
        <w:ind w:left="550" w:firstLine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никновение единого государства в Древнем Египте</w:t>
      </w:r>
    </w:p>
    <w:p>
      <w:pPr>
        <w:pStyle w:val="Normal"/>
        <w:spacing w:lineRule="auto" w:line="240" w:before="0" w:after="0"/>
        <w:ind w:left="550" w:firstLine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ановление императорской власти в Ри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/>
        <w:t xml:space="preserve"> Установите соответствие между понятием и его определением: к каждому элементу первого столбца подберите соответствующий элемент из второго столбца.</w:t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</w:tblGrid>
      <w:tr>
        <w:trPr/>
        <w:tc>
          <w:tcPr>
            <w:tcW w:w="2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онятие</w:t>
            </w:r>
          </w:p>
        </w:tc>
        <w:tc>
          <w:tcPr>
            <w:tcW w:w="5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г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алан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еспублик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торговая площадь, место народных собраний в греческих город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вет старейш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боевой строй пех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осударство с избираемыми органами в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таблицу цифры выбранных ответов под соответствующими букв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Запишите имя, пропущенное в сх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88710" cy="1701165"/>
            <wp:effectExtent l="0" t="0" r="0" b="0"/>
            <wp:docPr id="2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42" t="-21" r="-148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Отметьте причины упадка Греци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. до н.э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в приведённом ниже списке две причины  и запишите цифры, под которыми они указаны.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торговли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орьба между демосом и аристократами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гулярные набеги варваров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орение крестьян и ремесленников</w:t>
      </w:r>
    </w:p>
    <w:p>
      <w:pPr>
        <w:pStyle w:val="Normal"/>
        <w:spacing w:lineRule="auto" w:line="240" w:before="0" w:after="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астые землетряс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Решите хронологическую задачу. Итог запишите в отв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21 г. до н.э. правитель древнего царства объединил разрозненные государства под своей властью. Это государство просуществовало всего 14 лет и распалось через 3 года после смерти правителя. В каком году умер правител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662"/>
        <w:gridCol w:w="2731"/>
        <w:gridCol w:w="913"/>
      </w:tblGrid>
      <w:tr>
        <w:trPr/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дания  16-19 выполняются с использованием нижеприведенных изображений.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37465</wp:posOffset>
                  </wp:positionV>
                  <wp:extent cx="1609090" cy="2091055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35853" t="-22" r="24207" b="12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96215</wp:posOffset>
                  </wp:positionV>
                  <wp:extent cx="2113280" cy="1818005"/>
                  <wp:effectExtent l="0" t="0" r="0" b="0"/>
                  <wp:wrapSquare wrapText="bothSides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4" t="-20" r="22427" b="5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309245</wp:posOffset>
                  </wp:positionV>
                  <wp:extent cx="2176780" cy="1533525"/>
                  <wp:effectExtent l="0" t="0" r="0" b="0"/>
                  <wp:wrapSquare wrapText="bothSides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26483" t="14216" r="7484" b="15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78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 Напишите  названия  творений  эпохи древнего мира, которые вы видите на рисунках, под соответствующими  им циф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Какое обобщающее название дал этим творениям историк Геродо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Какие еще творения, наряду  с изображёнными,  включил  Геродот в свой список величайших памятников древнего мира?  Назовите не менее двух тво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Используя знания по истории, напишите короткий рассказ об одном из указанных  вами тв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 результатов выполнения комплексной работ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задания 1-10, 13, 15,17 и 18 оцениваются в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, а на задания  11, 12, 14 и 16 – в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. Для заданий 12 и 14 один балл выставляется в случае, если в представленном ответе один символ указан ошибочно. Ответы на задания 16-19 оцениваются в соответствии с критериями оцен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Правильные ответы:</w:t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70"/>
        <w:gridCol w:w="1250"/>
        <w:gridCol w:w="1431"/>
        <w:gridCol w:w="24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А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йд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г. до н.э.</w:t>
            </w:r>
          </w:p>
        </w:tc>
      </w:tr>
      <w:tr>
        <w:trPr>
          <w:trHeight w:val="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Style w:val="StrongEmphasis"/>
          <w:bCs/>
          <w:i/>
          <w:sz w:val="28"/>
          <w:szCs w:val="28"/>
        </w:rPr>
        <w:t>Критерии оценивания ответов на задания с развернутым ответом.</w:t>
      </w:r>
    </w:p>
    <w:p>
      <w:pPr>
        <w:pStyle w:val="Normal"/>
        <w:spacing w:lineRule="auto" w:line="240" w:before="0" w:after="0"/>
        <w:ind w:firstLine="708"/>
        <w:rPr>
          <w:rStyle w:val="StrongEmphasis"/>
          <w:rFonts w:ascii="Times New Roman" w:hAnsi="Times New Roman" w:cs="Times New Roman"/>
          <w:bCs/>
          <w:i/>
          <w:i/>
          <w:sz w:val="28"/>
          <w:szCs w:val="28"/>
        </w:rPr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733"/>
        <w:gridCol w:w="1077"/>
      </w:tblGrid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одержание верного ответа и указания по оцениванию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вете должны  быть указан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атуя Зевса в Олим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исячие сады Семирам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ирамиды Древнего Егип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казаны 3 наз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казаны 2 наз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казано только 1 название   ИЛИ   ответ неверн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733"/>
        <w:gridCol w:w="1077"/>
      </w:tblGrid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одержание верного ответа и указания по оцениванию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 ответе должно  быть указано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мь чудес с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вильно указано  наз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неверн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733"/>
        <w:gridCol w:w="1077"/>
      </w:tblGrid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8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одержание верного ответа и указания по оцениванию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 ответе могут  быть названы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ликарнасский мавзо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осс Родос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лександрийский ма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рам Артемиды в Эфес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вильно указаны два наз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казано только 1 название   ИЛИ   ответ неверны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733"/>
        <w:gridCol w:w="1077"/>
      </w:tblGrid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одержание верного ответа и указания по оцениванию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допускаются иные формулировки ответа, не искажающие его смысл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вете должны  бы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втор (если известен), время и место создания описываемого памятника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(назначение) создания данного памятника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удожественная, историческая  ценность произведения (суждения о том, почему данный памятник Геродот отнёс к семи чудесам св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торическая судьба описываемого  памятника культур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названы факты (п.1) и приведены суждения по  трем указанным позициям (п.2-4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 названы факты (п.1) и приведены суждения по двум указанным позициям (п.2-3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названы факты (п.1) и приведены суждения по одной указанной пози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ругих случая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комендуемая шкала перевода баллов в школьные отм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и мене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Times New Roman"/>
      <w:lang w:val="en-US"/>
    </w:rPr>
  </w:style>
  <w:style w:type="character" w:styleId="StrongEmphasis">
    <w:name w:val="Strong"/>
    <w:basedOn w:val="DefaultParagraphFont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47:00Z</dcterms:created>
  <dc:creator>Alexander</dc:creator>
  <dc:description/>
  <cp:keywords/>
  <dc:language>en-US</dc:language>
  <cp:lastModifiedBy>Пользователь</cp:lastModifiedBy>
  <cp:lastPrinted>2015-10-27T21:17:00Z</cp:lastPrinted>
  <dcterms:modified xsi:type="dcterms:W3CDTF">2015-10-27T12:17:00Z</dcterms:modified>
  <cp:revision>13</cp:revision>
  <dc:subject/>
  <dc:title/>
</cp:coreProperties>
</file>